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Anexa 1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color w:val="FF0000"/>
          <w:sz w:val="28"/>
          <w:szCs w:val="28"/>
          <w:lang w:val="ro-RO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  <w:t>LISTA CU CANTITĂȚILE DE PRODUS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  <w:t>-MATERIALE FERONERIE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</w:r>
    </w:p>
    <w:tbl>
      <w:tblPr>
        <w:tblW w:w="15425" w:type="dxa"/>
        <w:jc w:val="left"/>
        <w:tblInd w:w="1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4938"/>
        <w:gridCol w:w="4862"/>
        <w:gridCol w:w="1000"/>
        <w:gridCol w:w="1075"/>
        <w:gridCol w:w="1325"/>
        <w:gridCol w:w="1513"/>
      </w:tblGrid>
      <w:tr>
        <w:trPr>
          <w:trHeight w:val="12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r crt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numire produ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Descriere produs oferta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/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ntitate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necesară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Preț unitar fără TV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Preț/cantitate fără TVA</w:t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erisitor calorifer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1/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eziv gresie (exterior) la 25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75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găţători pentru cuier agățare dublă cu agățătoare pălărie superioar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et pentru lemn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idon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et pentru construcții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idon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ortizor GEZE TS 1500 pentru uși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/80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ortizor GEZE TS 3000V pentru uși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/100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ndă de aluminiu lățime 5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ă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ndă de montaj 26 x 1mm (similar OBO)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ă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ndă de montaj  12 x 1mm (similar OBO)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ă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Boloboc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5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dru bonfaier pentru metal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sitor 2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0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 gr.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r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ă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emă dublă pentru țevi 22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oască cu cilindru fără șild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oască pentru uşă cu cheie fără șild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oască cu cilindru pentru montaj frontal L 600 mm-Nichel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7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Ø1 -10 pentru met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pentru lemn 3-1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Ø 5x1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Ø 6x1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Ø 8x1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2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Ø 10x1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2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Ø 12x1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5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5x1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5x1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5x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5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6x1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2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6x1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6x2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8x1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8x1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 8x2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0x1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0x1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0x2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2x1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2x1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3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2x21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4x2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ghiu vidia SDS Ø18x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6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telie gaz 190 gram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tuc yală aplicat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lindru siguranţ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lindru siguranţă excentric de 72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ie de 5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ie de 6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ie de 10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4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ie de 12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ie tapițeri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țare tablă interior cu latura 3 c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firmator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5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x 5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firmator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7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x 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ocan 200 g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ocan 500 g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ocan 1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ocan 2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ește paten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5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ește scos cui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lește reglabil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luant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900ml-1000m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don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zi Ø 2 superti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zi Ø 2,5 superti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und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900 g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let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CT 126  20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Holşurub cu diblu Ø 6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  <w:t>1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cu diblu Ø 8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Holşurub cu diblu Ø 10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6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cu diblu Ø 6x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8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cu diblu Ø 8x1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cu diblu Ø 10x1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3x16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3x2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3x2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3,5x 3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3,5x 4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 x 2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 x 3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7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 x 5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 x 7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 x 8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,5 x 4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4,5 x 5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5 x 4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5 x 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5 x 5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6 x 2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6 x 7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8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6 x 9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cu diblu 6 x 50 cap hexagona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ro-RO"/>
              </w:rPr>
              <w:t>9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rigips 3,5 x 2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ro-RO"/>
              </w:rPr>
              <w:t>9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rigips 3,5 x 3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ro-RO"/>
              </w:rPr>
              <w:t>9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rigips 3,5 x 4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lşurub rigips 3,5 x 55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psos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Întinzător cablu ochi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-ochi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 8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it de lemn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1,7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pată pentru zăpadă cu ramă din aluminiu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9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căt 20 mm alam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căt 38 mm alam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căt 50 mm alam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căt 60 mm alam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ânere pentru sertare, dulap, etc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ănuşi protecţie textile imersat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echi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ănuşi protecţie piele, textil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echi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9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it pop Ø4x18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100buc/se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se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it pop Ø4,8x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8 100buc/se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se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andez cot 1/2 filet interior exterio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0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stă lipit (țeavă cupru)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1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Pastă verde instalații 460g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sc pentru metal 125x22,2x1,6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sc abraziv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lamelar 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125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/granulatie 80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ânză bonfaier pentru lemn şi metal 300 mm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e sârmă coadă lem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nsulă 20 ''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nsulă 30 ''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nsulă 50 ''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nsulă 70 ''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1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stol pentru silicon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stol pentru spum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2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lă metal pătrată cu mâner 20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2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lă metal lată cu mâner 20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2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lă metal rotundă cu mâner 20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nandez în recipient de 1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ro-RO" w:eastAsia="zh-CN" w:bidi="ar"/>
              </w:rPr>
              <w:t>12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Raspel semirotund cu mâner 200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ți pentru corp mobi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ți pentru scaun ergonomic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cu ștuț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letă 5 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2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letă 10 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  <w:t>3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licon de exterior (cauciucat)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ârmă neagră Ø 1 mm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ârmă zincată Ø 0,8-1 mm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Ştift susținere raf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papă sens 1/2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Șmirghel fin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l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mirghel du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l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per rigips 5 kg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umă poliuretanică pentru pistol 750 m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u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3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4x40 cap îneca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4x4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5x40 cap înec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5x4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20 cap înec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2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30 cap înec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3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40 cap înec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4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4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50 cap înecat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6x5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1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u piuliță M8x30 cap hexagona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2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onexpand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8x8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3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onexpand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6x6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2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Șurub conexpand</w:t>
            </w: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 xml:space="preserve"> 10x100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5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psea albă 0,75 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6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psea neagră 0,75 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7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selină 200 gr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ti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8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ei degresat bidon 500 ml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doan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59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t bițuri 10 piese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ro-RO"/>
              </w:rPr>
              <w:t>160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ală aplicată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c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3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u w:val="none"/>
                <w:lang w:val="ro-RO"/>
              </w:rPr>
              <w:t>TOTAL FĂRĂ TVA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type w:val="nextPage"/>
      <w:pgSz w:orient="landscape" w:w="16838" w:h="11906"/>
      <w:pgMar w:left="590" w:right="590" w:gutter="0" w:header="0" w:top="1123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0:00Z</dcterms:created>
  <dc:creator>Viorica.Madar</dc:creator>
  <dc:description/>
  <dc:language>en-US</dc:language>
  <cp:lastModifiedBy>Viorica.Madar</cp:lastModifiedBy>
  <dcterms:modified xsi:type="dcterms:W3CDTF">2017-10-24T11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